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оказателя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эффективности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ов местного самоуправления 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Экономическое развитие</w:t>
      </w:r>
    </w:p>
    <w:p>
      <w:pPr>
        <w:pStyle w:val="Normal"/>
        <w:ind w:firstLine="348"/>
        <w:jc w:val="both"/>
        <w:rPr/>
      </w:pPr>
      <w:r>
        <w:rPr>
          <w:b/>
        </w:rPr>
        <w:t>Показатель 1.</w:t>
      </w:r>
      <w:r>
        <w:rPr/>
        <w:t xml:space="preserve"> Число субъектов малого и среднего предпринимательства в расчете на 10 тыс. человек населения. За отчетный период значение показателя составило 198,98 единиц против 232,03 в 2011 году. Значительное уменьшение показателя в 2012 году за счет увеличения страховых взносов в Пенсионный фонд, кроме того, все закрывшиеся ИП это люди, воспользовавшиеся Ведомственной целевой программой стабилизации рынка труда. С 2009 года 327 сельских жителей зарегистрировались в качестве индивидуальных предпринимателей, но не все желающие сумели организовать свой бизнес и вынуждены были закрыться.  В плановом периоде  ожидаете, что процесс закрытия стабилизируется и с 2014 года планируется  незначительное увеличение данного показателя.  </w:t>
      </w:r>
    </w:p>
    <w:p>
      <w:pPr>
        <w:pStyle w:val="Normal"/>
        <w:ind w:firstLine="348"/>
        <w:jc w:val="both"/>
        <w:rPr/>
      </w:pPr>
      <w:r>
        <w:rPr>
          <w:b/>
        </w:rPr>
        <w:t>Показатель 2.</w:t>
      </w:r>
      <w:r>
        <w:rPr/>
        <w:t xml:space="preserve">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 Значение показателя 36,65 %, рост к уровню 2011 года на 5,6 %. Данный показатель незначительно увеличивается за счет снижения численности работников крупных, средних и некоммерческих организаций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Показатель 3.</w:t>
      </w:r>
      <w:r>
        <w:rPr/>
        <w:t xml:space="preserve"> Объем инвестиций в основной капитал (за исключением бюджетных средств) в расчете на 1 жителя. Объем инвестиций в основной капитал (за исключением бюджетных средств) в расчете на 1 жителя в отчетном году составил 3326,87 рублей, что ниже уровня  2011года на 896,41 руб., или   на 21,2 %.Прежде всего это связано с тем, что сельхозпредприятия района получили дотаций на свою продукцию на 39 млн. рублей меньше уровня 2011 года, из за чего меньше приобретено основных средств (техники и племенного скота) на сумму 35,7 млн. руб., сократились вложения на строительство и реконструкцию животноводческих объектов на 5 млн. руб., СПК "Луч" не выполнил работы по реконструкции фермы на 18 млн. руб. На плановый период с учетом введения новой системы ценообразования и дотирования прогнозируется увеличение инвестиций (за исключением бюджетных средств) до 38 % и довести ее объем в расчете на 1 жителя до 4149 руб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Показатель 4.</w:t>
      </w:r>
      <w:r>
        <w:rPr/>
        <w:t xml:space="preserve">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. Значение показателя в 2012 году 42,01 %. Ежегодно наблюдается определенный рост. Администрация района совместно с органами земельного контроля  постоянно проводит работу по выявлению   граждан и юридических лиц,   использующих земельные участки без оформленных в установленном порядке документов на землю.   Кроме того, Администрация  проявляет  заинтересованность  в передаче  неиспользуемых земель районного фонда перераспределения  более эффективным землепользователям. В отчетном году таких земель было вовлечено в оборот  более 200 га, а всего увеличение налогооблагаемой базы произошло на 342 га.  </w:t>
      </w:r>
    </w:p>
    <w:p>
      <w:pPr>
        <w:pStyle w:val="Normal"/>
        <w:ind w:firstLine="360"/>
        <w:jc w:val="both"/>
        <w:rPr/>
      </w:pPr>
      <w:r>
        <w:rPr>
          <w:b/>
        </w:rPr>
        <w:t>Показатель 5.</w:t>
      </w:r>
      <w:r>
        <w:rPr/>
        <w:t xml:space="preserve"> Доля прибыльных сельскохозяйственных организаций в общем их числе. Показатель в отчетном периоде составил 88,46 %, в 2011 году было 78,57 %. К концу планового периода предусматривается достигнуть уровня до 92,59 %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оказатель 6. </w:t>
      </w:r>
      <w:r>
        <w:rPr/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 Показатель в отчетном периоде составил 44,59 %, в 2011 году было 45,01 %. Дорог общего пользования местного значения, не отвечающих нормативным требованиям уменьшается. В 2012 году были проведены работы по приведению в нормативное состояние сельских автомобильных дорог  "Б. Уча-Пазял-Зюмья" протяженностью  1,02 км и "Подъезд к д. Акаршур" протяженностью 0,9 км, были также проведены работы по ремонту улично-дорожной сети протяженностью 1,382 км. На 2013 год    запланировано провести работы по автодороге "Пазял - Чужьем" протяженностью   2,32 км и  работы по ремонту  улично-дорожной сети протяженностью 6,144 км.</w:t>
      </w:r>
    </w:p>
    <w:p>
      <w:pPr>
        <w:pStyle w:val="Normal"/>
        <w:ind w:firstLine="120"/>
        <w:jc w:val="both"/>
        <w:rPr/>
      </w:pPr>
      <w:r>
        <w:rPr>
          <w:b/>
        </w:rPr>
        <w:t>Показатель 7.</w:t>
      </w:r>
      <w:r>
        <w:rPr/>
        <w:t xml:space="preserve">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 Показатель в отчетном периоде составил 7,61 %, в 2011 году было 7,9 %. К концу планового периода ожидается 7,47 %.</w:t>
      </w:r>
    </w:p>
    <w:p>
      <w:pPr>
        <w:pStyle w:val="Normal"/>
        <w:ind w:left="120" w:hanging="0"/>
        <w:jc w:val="both"/>
        <w:rPr/>
      </w:pPr>
      <w:r>
        <w:rPr>
          <w:b/>
        </w:rPr>
        <w:t xml:space="preserve">Показатель 8. </w:t>
      </w:r>
      <w:r>
        <w:rPr/>
        <w:t>Среднемесячная номинальная начисленная заработная плата работников:</w:t>
      </w:r>
    </w:p>
    <w:p>
      <w:pPr>
        <w:pStyle w:val="Normal"/>
        <w:jc w:val="both"/>
        <w:rPr/>
      </w:pPr>
      <w:r>
        <w:rPr/>
        <w:t xml:space="preserve">  </w:t>
      </w:r>
      <w:r>
        <w:rPr/>
        <w:t>8а. крупных и средних предприятий и некоммерческих организаций. Рост зарплаты предусматривается на уровне, утвержденной Прогнозом СЭР на 2013-2015 гг.</w:t>
      </w:r>
    </w:p>
    <w:p>
      <w:pPr>
        <w:pStyle w:val="Normal"/>
        <w:jc w:val="both"/>
        <w:rPr/>
      </w:pPr>
      <w:r>
        <w:rPr/>
        <w:t>8б. муниципальных дошкольных образовательных учреждений. Среднемесячная номинальная начисленная заработная плата работников муниципальных дошкольных образовательных образовательных учреждений в 2012 году составила 8950,1 рублей, в 2011 году - 6634,9 рублей. Увеличение показателя на 34 % произошло за счет  повышения  с 01.09.12 года педагогическим работникам, руководителям, помощникам воспитателя на 7 %, с 01.10.2012 года педагогическим работникам на 16 %, хозяйственному персоналу на 6 %, с 01.12.12 года педагогическим работникам 14,7 %, руководителям на 20 %. Указом Президента Российской Федерации В.В. Путина от 07 мая 2012 года № 597 "О мероприятиях по реализации государственной социальной политики" поставлена задача увеличения размера реальной заработной платы работников бюджетной сферы к 2018 году в 1,4-1,5 раза и доведения средней заработной платы педагогических работников до средней заработной платы в регионе в связи с этим в прогнозные годы ожидается увеличение показателя.</w:t>
      </w:r>
    </w:p>
    <w:p>
      <w:pPr>
        <w:pStyle w:val="Normal"/>
        <w:jc w:val="both"/>
        <w:rPr/>
      </w:pPr>
      <w:r>
        <w:rPr/>
        <w:t>8в. муниципальных общеобразовательных учреждений. Среднемесячная номинальная начисленная заработная плата работников муниципальных общеобразовательных учреждений в 2012 году составила 12214,1 рублей, в 2011 году -9390,99 рублей. Увеличение среднемесячной номинальной заработной платы муниципальных общеобразовательных учреждений составило 30 %. Увеличение заработной платы работников  проведено  согласно  Постановления Правительства Удмуртской Республики от 10 сентября 2012 года № 396 "О внесении изменений в постановление Правительства Удмуртской Республики от 11 октября 2010 года № 299 "Об утверждении Положения об оплате труда работников бюджетных, казенных учреждений, подведомственных Министерству образования и науки Удмуртской Республики". С 01.09.2013 года  педагогическим работникам повышена заработная плата на 13,4 %, руководителям , библиотекарям, помощникам воспитателей на 7 %. Во исполнение Постановления Правительства Удмуртской Республики от 01 октября 2012 года № 449 заработная плата педагогическим работникам повышена на 13,4 %, остальным работникам на 6 %. Во исполнении Постановления Правительства Удмуртской Республики № 602 от 21.12.2012 года заработная плата с 01.12.12 года педагогическим работникам повышена на 14,7 %, руководителям на 20 %. По итогам года педагогам была произведена в декабре 2012 года единовременная выплата в размере 33 % от должностного оклада. Указом президента Российской Федерации В.В. Путина от 07.05.12 года № 597  "О  мероприятиях по реализации государственной социальной политики " поставлена задача увеличения размера реальной заработной платы работников бюджетной сферы к 2018 году в 1,4-1,5 раза и доведения средней заработной платы в соответствующем регионе. В связи с этим в прогнозные годы ожидается увеличение показателя.</w:t>
      </w:r>
    </w:p>
    <w:p>
      <w:pPr>
        <w:pStyle w:val="Normal"/>
        <w:jc w:val="both"/>
        <w:rPr/>
      </w:pPr>
      <w:r>
        <w:rPr/>
        <w:t>8г. учителей муниципальных общеобразовательных учреждений. Среднемесячная номинальная начисленная заработная плата учителей муниципальных общеобразовательных учреждений в 2012 году составила 15879,81 рублей, в 2011 году - 12196,68 рублей. Согласно постановлению Правительства УР от 10.09.2012 года № 396 "О внесений изменений в постановление Правительства УР от 11.10.2010 года № 299" и постановления Правительства УР № 602 от 21.12.2012 года проведено увеличение среднемесячной номинальной заработной платы учителей муниципальных общеобразовательных учреждений с 01.09.2012 года на 13,4 % и с 01.12.2012 года на 14,7 %.  По итогам года учителям была произведена единовременная выплата в размере 33 % от должностного оклада. В прогнозные годы ожидается увеличение показателя.</w:t>
      </w:r>
    </w:p>
    <w:p>
      <w:pPr>
        <w:pStyle w:val="Normal"/>
        <w:jc w:val="both"/>
        <w:rPr/>
      </w:pPr>
      <w:r>
        <w:rPr/>
        <w:t>8д. муниципальных учреждений культуры и искусства. Среднемесячная зарплата за 2012 год составила 8124,9 рублей – 111,7 % к уровню 2011 года. На конец 2015 года планируется на уровне 16296,5 руб.</w:t>
      </w:r>
    </w:p>
    <w:p>
      <w:pPr>
        <w:pStyle w:val="Normal"/>
        <w:jc w:val="both"/>
        <w:rPr/>
      </w:pPr>
      <w:r>
        <w:rPr/>
        <w:t>8е. муниципальных учреждений физической культуры и спорта. Среднемесячная зарплата за 2012 год составила 19065,4 рублей – 145,3 % к уровню 2011 года. На конец 2015 года планируется на уровне 19100 рублей.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II. Дошкольное образование</w:t>
      </w:r>
    </w:p>
    <w:p>
      <w:pPr>
        <w:pStyle w:val="Normal"/>
        <w:ind w:firstLine="12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Показатель 9. </w:t>
      </w:r>
      <w:r>
        <w:rPr/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. Показатель составил 64,3 %. Увеличилась на 0,42% по отношению к 2011 году, что связано с открытием дополнительной группы в МБДОУ "Нышинский детский сад".</w:t>
      </w:r>
    </w:p>
    <w:p>
      <w:pPr>
        <w:pStyle w:val="Normal"/>
        <w:ind w:firstLine="180"/>
        <w:jc w:val="both"/>
        <w:rPr/>
      </w:pPr>
      <w:r>
        <w:rPr>
          <w:b/>
        </w:rPr>
        <w:t xml:space="preserve">    </w:t>
      </w:r>
      <w:r>
        <w:rPr>
          <w:b/>
        </w:rPr>
        <w:t>Показатель № 10.</w:t>
      </w:r>
      <w:r>
        <w:rPr/>
        <w:t xml:space="preserve"> 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. Показатель составил 7,89 %. Увеличилась на 2,76 %, что обусловлено улучшением демографической ситуации в районе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казатель № 11. </w:t>
      </w:r>
      <w:r>
        <w:rPr/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 В 2012 году доля ДОУ, здания которых находятся в аварийном состоянии, увеличилась по сравнению с 2011 годом на 8 % и составила 56%. В соответствии с заключением Удмуртгражданпроекта в 2012 году закрыты Можгинский и Вишурский ДОУ. В 2013 году планируется открытие нового здания Можгинского ДОУ. В 2014 году планируется открытие Русско-Сюгаильского ДОУ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II. Общее и дополнительное образование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Показатель № 12.</w:t>
      </w:r>
      <w:r>
        <w:rPr/>
        <w:t xml:space="preserve">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. Доля выпускников, сдавших единый государственный экзамен по обязательным предметам в 2012 году, составила 97%. Причины: слабоуспевающие учащиеся 9 классов, имеющие слабую учебную мотивацию, продолжают обучаться в общеобразовательных учреждениях по месту своего жительства, реализуя свое право на получение среднего (полного) общего образования согласно п.3 ст, 319 Закона "Об образовании"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Показатель № 13.</w:t>
      </w:r>
      <w:r>
        <w:rPr/>
        <w:t xml:space="preserve">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 В 2012 году доля выпускников муниципальных общеобразовательных учреждений, не получивших аттестат о среднем (полном) общем образовании, увеличилась на 0,31%. По результатам единого государственного экзамена 2 выпускника не справились с экзаменом по русскому языку и 4 выпускника не справились с экзаменом по математике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Показатель № 14</w:t>
      </w:r>
      <w:r>
        <w:rPr/>
        <w:t>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 Показатель в 2012 году, по сравнению с 2011 годом, остается на прежнем уровне и составляет 23.08 %. Это связано со следующими причинами: 2 школы не имеют собственной столовой, нехватка компьютерной техники на всех обучающихся (в среднем 5 единиц на 1 ученика)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оказатель № 15.  </w:t>
      </w:r>
      <w:r>
        <w:rPr/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 Показатель остается неизменной и составляет 73.08%. Это связано с тем, что капитальный ремонт зданий общеобразовательных учреждений проводится частично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оказатель № 16. </w:t>
      </w:r>
      <w:r>
        <w:rPr/>
        <w:t>Доля детей первой и второй групп здоровья в общей численности обучающихся в муниципальных общеобразовательных учреждениях. Количество детей первой и второй групп здоровья в 2012 году уменьшилось по сравнению с 2011 годом на 57 человек. Причиной, послужило увеличение случаев следующими заболеваниями: на 63 человека увеличилось заболеваний ЖКТ, сколиоз - 40 человек, гипертоническое заболевание - 14 человек, заболевание почек - 15 человек. Таким образом произошло увеличение детей относящихся  к третей группе здоровья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Показатель №17. </w:t>
      </w:r>
      <w:r>
        <w:rPr/>
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 Обучающихся в муниципальных общеобразовательных учреждениях, занимающихся во вторую смену нет.</w:t>
      </w:r>
    </w:p>
    <w:p>
      <w:pPr>
        <w:pStyle w:val="Normal"/>
        <w:ind w:first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18. </w:t>
      </w:r>
      <w:r>
        <w:rPr/>
        <w:t>Расходы бюджета муниципального образования на общее образование в расчете на 1 обучающегося в муниципальных общеобразовательных учреждениях. Показатель возрос на 10,5 тыс. рублей и составил 64,8 тыс. руб. Увеличение показателя объясняется тем, что  приняты нормативно-правовые акты на федеральном и региональном уровнях о повышении заработной платы педагогическим работникам и работникам бюджетной сферы. Также идет рост тарифов на коммунальные услуги по общеобразовательным учреждениям Можгинского района.</w:t>
      </w:r>
    </w:p>
    <w:p>
      <w:pPr>
        <w:pStyle w:val="Normal"/>
        <w:ind w:first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19. </w:t>
      </w:r>
      <w:r>
        <w:rPr/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 Доля снизилась на 3.41%, что связано со снижением общего количества детей в кружках технического направления, так как материально-техническая база этих кружков слаба.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IV. Культура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>
          <w:b/>
        </w:rPr>
        <w:t>Показатель 20. У</w:t>
      </w:r>
      <w:r>
        <w:rPr/>
        <w:t>ровень фактической обеспеченности учреждениями культуры от нормативной потребности: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20а. клубами и учреждениями клубного типа. Обеспеченность 100 %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20б. библиотеками. Обеспеченность 110,34 %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20в. парками культуры и отдыха. Не имеется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>
          <w:b/>
        </w:rPr>
        <w:t xml:space="preserve">Показатель 21. </w:t>
      </w:r>
      <w:r>
        <w:rPr/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  <w:r>
        <w:rPr>
          <w:b/>
        </w:rPr>
        <w:t xml:space="preserve">. </w:t>
      </w:r>
      <w:r>
        <w:rPr/>
        <w:t>Показатель остался на уровне 2011 года и составляет 15,6 %.</w:t>
        <w:tab/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>
          <w:b/>
        </w:rPr>
        <w:t xml:space="preserve">Показатель 22: </w:t>
      </w:r>
      <w:r>
        <w:rPr/>
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 Не имеется.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center"/>
        <w:rPr>
          <w:b/>
          <w:b/>
        </w:rPr>
      </w:pPr>
      <w:r>
        <w:rPr>
          <w:b/>
        </w:rPr>
        <w:t>V. Физическая культура и спорт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>
          <w:b/>
        </w:rPr>
        <w:t xml:space="preserve">Показатель 23: </w:t>
      </w:r>
      <w:r>
        <w:rPr/>
        <w:t>Доля населения, систематически занимающегося физической культурой и спортом. Показатель по сравнению с 2011 годом вырос на 1,8 %. К концу планового периода ожидается на уровне 23,1 %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center"/>
        <w:rPr>
          <w:b/>
          <w:b/>
        </w:rPr>
      </w:pPr>
      <w:r>
        <w:rPr>
          <w:b/>
        </w:rPr>
        <w:t>VI. Жилищное строительство и обеспечение граждан жильем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>
          <w:b/>
          <w:b/>
        </w:rPr>
      </w:pPr>
      <w:r>
        <w:rPr>
          <w:b/>
        </w:rPr>
        <w:t xml:space="preserve">Показатель 24. </w:t>
      </w:r>
      <w:r>
        <w:rPr/>
        <w:t>Общая площадь жилых помещений, приходящаяся в среднем на одного жителя, - всего. Показатель составил 18,66 кв. м. Рост к уровню 2011 года на 0,21 кв. м. На конец 2015 года планируется 18,57 кв.м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>
          <w:b/>
          <w:b/>
        </w:rPr>
      </w:pPr>
      <w:r>
        <w:rPr/>
        <w:t>24а. в том числе введенная в действие за один год. Значение показателя ежегодно растет и составил 0,23 кв.м. На конец 2015 года планируется 0,35 кв.м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>
          <w:b/>
        </w:rPr>
        <w:t xml:space="preserve">Показатель 25. </w:t>
      </w:r>
      <w:r>
        <w:rPr/>
        <w:t xml:space="preserve"> Площадь земельных участков, предоставленных для строительства в расчете на 10 тыс. человек населения, - всего. Площадь земельных участков, предоставленных для строительства в расчете на 10 тысяч составила в 2012 году  всего - 13,523 га,   в том числе для индивидуального  жилищного  строительства -7, 995 га, что на  З,478 га больше,  чем 2011 году, а  по  участкам,  предоставленным под индивидуальное жилищное строительство увеличение произошло на 5,055га. Значительный рост площади под  индивидуальное жилищное  строительство произошел ввиду того, что государство  оказывает  поддержку молодым семьям в виде  материнского капитала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>
          <w:b/>
        </w:rPr>
        <w:t>Показатель 26.</w:t>
      </w:r>
      <w:r>
        <w:rPr/>
        <w:t xml:space="preserve">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26а. объектов жилищного строительства - в течение 3 лет. Таких объектов не имеется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/>
      </w:pPr>
      <w:r>
        <w:rPr/>
        <w:t>26б. иных объектов капитального строительства - в течение 5 лет. Таких объектов не имеется.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center"/>
        <w:rPr>
          <w:b/>
          <w:b/>
        </w:rPr>
      </w:pPr>
      <w:r>
        <w:rPr>
          <w:b/>
        </w:rPr>
        <w:t>VII. Жилищно-коммунальное хозяйство</w:t>
      </w:r>
    </w:p>
    <w:p>
      <w:pPr>
        <w:pStyle w:val="Normal"/>
        <w:tabs>
          <w:tab w:val="clear" w:pos="708"/>
          <w:tab w:val="center" w:pos="4677" w:leader="none"/>
          <w:tab w:val="left" w:pos="5820" w:leader="none"/>
        </w:tabs>
        <w:ind w:firstLine="357"/>
        <w:jc w:val="both"/>
        <w:rPr>
          <w:sz w:val="28"/>
          <w:szCs w:val="28"/>
        </w:rPr>
      </w:pPr>
      <w:r>
        <w:rPr>
          <w:b/>
        </w:rPr>
        <w:t>Показатель 27.</w:t>
      </w:r>
      <w:r>
        <w:rPr/>
        <w:t xml:space="preserve"> 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 Значение показателя 97,12 %. в 2012 году произошло уменьшение на один дом в связи с выходом многоквартирного дома из управляющей компании. Способ управления данным домом на конец года не выбран.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 xml:space="preserve">Показатель № 28.  </w:t>
      </w:r>
      <w:r>
        <w:rPr>
          <w:szCs w:val="20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. Показатель равняется 100 %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Показатель № 29. </w:t>
      </w:r>
      <w:r>
        <w:rPr/>
        <w:t>Доля многоквартирных домов, расположенных на земельных участках, в отношении которых осуществлен государственный кадастровый учет. Показатель в 2012 году составил 70,48 %, рост к уровню 2011 года на 6,67 %. С 2013 года планируется довести до 100 %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0. </w:t>
      </w:r>
      <w:r>
        <w:rPr/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 Значение показателя в отчетном году 15,7 %. На плановый период в среднем ожидается 16 %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I. Организация муниципального управления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Показатель № 31.  </w:t>
      </w:r>
      <w:r>
        <w:rPr/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 В 2012 году доля налоговых и неналоговых доходов местного бюджета в общем объеме собственных доходов бюджета муниципального образования (без учета субвенций) уменьшилась по сравнению с предыдущими годами в связи с дополнительными поступлениями дотации на сбалансированность бюджетов в сумме 7226 000 руб., субсидий в сумме 135206752,95 руб. и иных межбюджетных трансфертов в сумме 6070910 руб.из бюджетов Удмуртской Республики и Российской Федерации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2. </w:t>
      </w:r>
      <w:r>
        <w:rPr/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 Не имеется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3. </w:t>
      </w:r>
      <w:r>
        <w:rPr/>
        <w:t>Объем не завершенного в установленные сроки строительства, осуществляемого за счет средств бюджета городского округа (муниципального района). Не имеется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4. </w:t>
      </w:r>
      <w:r>
        <w:rPr/>
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 Не имеется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5: </w:t>
      </w:r>
      <w:r>
        <w:rPr/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 Значение показателя в отчетном году 1503,83 руб., рост к уровню 2011 года на 205,74 рубля – 15,8 %. К концу планового периода ожидается увеличение на 35,7 %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6. </w:t>
      </w:r>
      <w:r>
        <w:rPr/>
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 Решение депутатов МО «Можгинский район»  № 29.5 от 27.10.2010г.  «Об утверждении схемы территориального планирования муниципального образования «Можгинский район»»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7. </w:t>
      </w:r>
      <w:r>
        <w:rPr/>
        <w:t>Удовлетворенность населения деятельностью органов местного самоуправления городского округа (муниципального района). Показатель 59,3 %. Произошел значительный рост (на 19,3 % к уровню 2011 года) удовлетворенности населения деятельность органов местного самоуправления. Основными причинами считаем применение новой методики опроса о большой охват населения (более 5 % жителей старше 18 лет). Кроме того, народ выразил доверие вновь избранному главе района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8: </w:t>
      </w:r>
      <w:r>
        <w:rPr/>
        <w:t>Среднегодовая численность постоянного населения. Показатель отчетного года к уровню 2011 года снизился на 0,09 тыс. человек и составил 28,14 тыс. чел. Причиной является миграционная убыль. Н плановый период в среднм ожидается 28,1 тыс. человек на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X. Энергосбережение и повышение энергетической эффективности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оказатель № 39. </w:t>
      </w:r>
      <w:r>
        <w:rPr/>
        <w:t>Удельная величина потребления энергетических ресурсов в многоквартирных домах:</w:t>
      </w:r>
    </w:p>
    <w:p>
      <w:pPr>
        <w:pStyle w:val="Normal"/>
        <w:jc w:val="both"/>
        <w:rPr/>
      </w:pPr>
      <w:r>
        <w:rPr/>
        <w:t>39а. электрическая энергия. Значение за отчетный год составило 648,39 кВт/час на 1 проживающего. Снижение на 20,36 кВт/час. Уменьшение произошло за счет установки общедомовых и индивидуальных групп учета (счетчиков)</w:t>
      </w:r>
    </w:p>
    <w:p>
      <w:pPr>
        <w:pStyle w:val="Normal"/>
        <w:jc w:val="both"/>
        <w:rPr/>
      </w:pPr>
      <w:r>
        <w:rPr/>
        <w:t>39б. тепловая энергия.  Значение за отчетный год составило 0,29 Гкал на 1 кв. метр общей площади. Система отопления в многоквартирных домах имеет большой процент износа, в виду чего потери тепла увеличиваются. Увеличение показателя составило 0,02 кал на 1 кв. метр. На плановый период предусмотрена установка узлов учета тепловой энергии, в связи с чем ожидается снижение значения показателя до 0,25 Гкал на 1 кв. метр общей площади.</w:t>
      </w:r>
    </w:p>
    <w:p>
      <w:pPr>
        <w:pStyle w:val="Normal"/>
        <w:jc w:val="both"/>
        <w:rPr/>
      </w:pPr>
      <w:r>
        <w:rPr/>
        <w:t>39в. горячая вода.    Значение показателя за отчетный год составило 10,42 куб. метров на 1 проживающего, что ниже уровня 2011 года на 12,39 куб.м. Уменьшение за счет  установки индивидуальных приборов учета.</w:t>
      </w:r>
    </w:p>
    <w:p>
      <w:pPr>
        <w:pStyle w:val="Normal"/>
        <w:jc w:val="both"/>
        <w:rPr/>
      </w:pPr>
      <w:r>
        <w:rPr/>
        <w:t>39г. холодная вода. Значение показателя за отчетный год составило 44,94 куб. метров на 1 проживающего, что выше уровня 2011 года на 14,61 куб.м. Увеличение за счет установки общедомовых приборов учета, которые учитывают потребление мест общего пользования (теперь считают полив огородов и клумб).</w:t>
      </w:r>
    </w:p>
    <w:p>
      <w:pPr>
        <w:pStyle w:val="Normal"/>
        <w:jc w:val="both"/>
        <w:rPr/>
      </w:pPr>
      <w:r>
        <w:rPr/>
        <w:t>39д. природный газ. Значение показателя за отчетный год составило 324,35 куб. метров на 1 проживающего, что выше уровня 2011 года на 8,95 куб.м. Увеличение за счет перехода на индивидуальное отопление многоквартирных  домов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Показатель № 40. </w:t>
      </w:r>
      <w:r>
        <w:rPr/>
        <w:t>Удельная величина потребления энергетических ресурсов муниципальными бюджетными учреждениями:</w:t>
      </w:r>
    </w:p>
    <w:p>
      <w:pPr>
        <w:pStyle w:val="Normal"/>
        <w:jc w:val="both"/>
        <w:rPr/>
      </w:pPr>
      <w:r>
        <w:rPr/>
        <w:t>40а. электрическая энергия. Значение за отчетный год составило 75,43 кВт/ч на 1 человека населения. Снижение на 3,71 кВт.час. Произошло уменьшение за счет внедрения энергосберегающего оборудования. К концу планового периода значение планируется довести до 68,91 кВт/ч на 1 человека населения.</w:t>
      </w:r>
    </w:p>
    <w:p>
      <w:pPr>
        <w:pStyle w:val="Normal"/>
        <w:jc w:val="both"/>
        <w:rPr/>
      </w:pPr>
      <w:r>
        <w:rPr/>
        <w:t>40б. тепловая энергия.  Значение за отчетный год составило 0,21 Гкал на 1 кв. метр общей площади. Это на уровне 2011 года. На плановый период в следствие установленных узлов учета тепловой энергии ожидается снижение значения показателя до 0,19 Гкал на 1 кв. метр общей площади.</w:t>
      </w:r>
    </w:p>
    <w:p>
      <w:pPr>
        <w:pStyle w:val="Normal"/>
        <w:jc w:val="both"/>
        <w:rPr/>
      </w:pPr>
      <w:r>
        <w:rPr/>
        <w:t>40в. горячая вода.   Не имеется</w:t>
      </w:r>
    </w:p>
    <w:p>
      <w:pPr>
        <w:pStyle w:val="Normal"/>
        <w:jc w:val="both"/>
        <w:rPr/>
      </w:pPr>
      <w:r>
        <w:rPr/>
        <w:t xml:space="preserve">40г. холодная вода. Значение показателя за отчетный год составило 44,94 тыс. куб. метров, что ниже уровня 2011 года на 1,65 куб.м. Уменьшение в следствии экономии за счет установки приборов учета потребления холодной воды. </w:t>
      </w:r>
    </w:p>
    <w:p>
      <w:pPr>
        <w:pStyle w:val="Normal"/>
        <w:jc w:val="both"/>
        <w:rPr/>
      </w:pPr>
      <w:r>
        <w:rPr/>
        <w:t>40д. природный газ. Значение показателя за отчетный год составило 2,23 куб. метров на 1 человека населения, что выше уровня 2011 года на 3,32 куб.м. Значительное увеличение в следствии перевода на газ котельных, отапливающих бюджетные котельные. За ближайший период планируется перевести на газ все котельные и значение показателя достигнет до 9,92 куб. метров на 1 человека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В.В. Голова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12-7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ерасимов Л. 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360"/>
      <w:jc w:val="center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Batang;Arial Unicode MS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"/>
    <w:basedOn w:val="Style11"/>
    <w:qFormat/>
    <w:rPr>
      <w:rFonts w:ascii="Bookman Old Style" w:hAnsi="Bookman Old Style" w:cs="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Batang;Arial Unicode MS" w:cs="Courier New"/>
      <w:kern w:val="2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21">
    <w:name w:val="Обычный (веб) Знак2 Знак"/>
    <w:basedOn w:val="Normal"/>
    <w:next w:val="Style13"/>
    <w:qFormat/>
    <w:pPr>
      <w:spacing w:before="100" w:after="100"/>
    </w:pPr>
    <w:rPr>
      <w:color w:val="000000"/>
      <w:szCs w:val="20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ConsPlusNormal">
    <w:name w:val="ConsPlusNormal Знак Знак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1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51:00Z</dcterms:created>
  <dc:creator>Белетченко</dc:creator>
  <dc:description/>
  <cp:keywords/>
  <dc:language>en-US</dc:language>
  <cp:lastModifiedBy>Gerasimov L.E.</cp:lastModifiedBy>
  <cp:lastPrinted>2013-05-07T15:35:00Z</cp:lastPrinted>
  <dcterms:modified xsi:type="dcterms:W3CDTF">2013-05-08T07:51:00Z</dcterms:modified>
  <cp:revision>2</cp:revision>
  <dc:subject/>
  <dc:title>Утверждена Постановлением</dc:title>
</cp:coreProperties>
</file>